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443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y essay, assessing how well the conflict resulting from the mid-air collision between a Chinese jet and a US surveillance plane in April, 2001, I found a much bigger problem lying at the root of many Sino-American points of contention – Distrust.  Each of their conflicts, past and present, has been fruits on a tree of distrust.  As long as this tree exists, conflicts are prone to occur.  Distrust hinders open and honest communication, making it hard for conflicts to reach win-win solutions.  It also breeds more misunderstandings and suspicion, bearing more “fruits” of conflict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03:00Z</dcterms:created>
  <dc:creator>Stephanie</dc:creator>
  <dc:description/>
  <cp:keywords/>
  <dc:language>en-US</dc:language>
  <cp:lastModifiedBy>Denise</cp:lastModifiedBy>
  <dcterms:modified xsi:type="dcterms:W3CDTF">2011-07-11T12:03:00Z</dcterms:modified>
  <cp:revision>2</cp:revision>
  <dc:subject/>
  <dc:title> </dc:title>
</cp:coreProperties>
</file>